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部门预决算公开要求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上级重点检查一级单位公开情况，一级单位须公开包括本级和所属单位决算在内的汇总决算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公开内容格式请参照《部门预算公开格式》和《部门决算公开格式》，可以比此格式更多更详细，不可比此格式减少和简化。此格式是按照《单位检查表填报模板》逐项要求公开的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对照部门预、决算公开格式，之前没有公开的请在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（周一）前补充公开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检查组只认可在单位门户网站和市政府门户网站公开，并长期有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5:00Z</dcterms:created>
  <dc:creator>微软用户</dc:creator>
  <dc:description/>
  <cp:keywords/>
  <dc:language>en-US</dc:language>
  <cp:lastModifiedBy>微软用户</cp:lastModifiedBy>
  <dcterms:modified xsi:type="dcterms:W3CDTF">2015-11-20T14:09:00Z</dcterms:modified>
  <cp:revision>11</cp:revision>
  <dc:subject/>
  <dc:title/>
</cp:coreProperties>
</file>